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303909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872709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74175623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